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进口贴息申报中常见问题提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技术进口，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表应当按照付汇方式逐笔填写，与后面付汇凭证一一对应，最后加总，不能直接只写一个付汇总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对进口产品有技术参数要求的，应在《进口贴息资金申请表》“商品技术参数”栏内，填写该产品对应的实际参数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并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务必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注明参数在所附材料中的页码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申请报告末尾要求法人一定要亲自签字，名章或复印无效。有些企业签的名字并不是法人，不可，除非有两者亲笔签字的授权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整本资料申请表格及报告类每页盖公章，其余证明材料每页盖公章或侧面盖骑缝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务必准确填写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商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技术在目录中的序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鼓励进口的重要装备”应按照《目录》列明的商品名称、商品编码和技术参数逐项判定；未列明商品编码的，按商品名称和功能判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成套设备分散报关的，申报产品应为成套设备的组成部分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如果一张报关单上有好几个批次货物，则表格中应当分别列不同条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应当以“美元”单位，切不可写成“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”，且折算一定要按照国家规定汇率期数（国家外汇管理局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日公布的《人民币对美元折算率表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填写附件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时需特别注意因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EXCEL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格式问题导致的企业银行账号显示不全或者尾部全显示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，要注意避免遮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如果无海关出具的报关单，可以使用电子口岸打印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7-07-14T01:20:46Z</dcterms:modified>
  <cp:revision>0</cp:revision>
  <dc:subject/>
  <dc:title>技术进口，申请表附2应当按照付汇方式逐笔填写，与后面付汇凭证对应，最后加总，不能直接只写个付汇总额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